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lazione seminario prof.ssa Freddano</w:t>
      </w:r>
    </w:p>
    <w:p>
      <w:pPr>
        <w:pStyle w:val="Normal"/>
        <w:rPr>
          <w:b/>
          <w:b/>
        </w:rPr>
      </w:pPr>
      <w:r>
        <w:rPr>
          <w:b/>
        </w:rPr>
        <w:t>Metodologia della ricerca soc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minario ha evidenziato la necessità di migliorare l’utilizzo di nuove tecnologie e di una programmazione didattica trasversale e interdisciplinare, con la costruzione di Uda che coinvolgano maggiormente le discipline interessate .I docenti di diversi istituti , su più regioni hanno condiviso la necessità di avere un percorso di aggiornamento sulla parte metodologica, relativa soprattutto alle materie socio-economiche,anche alla luce della nuova impostazione delle prove d’esame, dettate dalla nuova Riforma .In relazione a quanto emerso il gruppo di lavoro della dott.ssa Freddano, suddividendosi in vari sottogruppi, ha lavorato per produrre alcune Uda, partendo dal format che è stato fornito durante il seminario. Il gruppo si è dato come obiettivo quello di operare attraverso un confronto, partendo da una piattaforma comune, monitorata dalla dott.ssa Freddano. Dall’incontro è emersa infatti la necessità da parte di molti docenti di avere un luogo di confronto su come attivare strategie efficaci ed operative. Tra i vari punti toccati è emerso anche il problema della valutazione su più materie e su una condivisione metodologica che sia efficace e utile per gli studenti. Molti docenti hanno lamentato una condizione di isolamento e di difficoltà nell’affrontare un percorso metodologico che non sia meramente di tipo teorico, ma che abbia un’applicazione pratica e che non annoi gli stud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te Les –Liceo Gobetti Genova</w:t>
      </w:r>
    </w:p>
    <w:p>
      <w:pPr>
        <w:pStyle w:val="Normal"/>
        <w:rPr/>
      </w:pPr>
      <w:r>
        <w:rPr/>
        <w:t>Paola Boschie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50:00Z</dcterms:created>
  <dc:creator>Docenti</dc:creator>
  <dc:description/>
  <cp:keywords/>
  <dc:language>en-US</dc:language>
  <cp:lastModifiedBy>Docenti</cp:lastModifiedBy>
  <dcterms:modified xsi:type="dcterms:W3CDTF">2019-02-04T09:50:00Z</dcterms:modified>
  <cp:revision>2</cp:revision>
  <dc:subject/>
  <dc:title>Relazione seminario prof</dc:title>
</cp:coreProperties>
</file>